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ЕСІЯ СЬОМОГО СКЛИКАННЯ</w:t>
      </w:r>
      <w:r>
        <w:rPr>
          <w:lang w:val="uk-UA"/>
        </w:rPr>
        <w:tab/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 1470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від 22 червня 2018 року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технічної документації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із землеустрою щодо встановлення меж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емельної ділянки в натурі (на місцевості)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ля будівництва та обслуговування житлового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динку, господарських будівель та споруд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. Любченко О.В. на вул. Г.Хоткевича, 2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Розглянувши заяву гр. Любченко О.В., ід. №__________, що проживає в_________, про затвердження технічної документації із землеустрою щодо встановлення меж земельної ділянки в натурі (на місцевості) на вул. Г.Хоткевича, 2 для будівництва та обслуговування житлового будинку, господарських будівель та споруд, відповідну технічну документацію, розроблену</w:t>
      </w:r>
      <w:r>
        <w:rPr>
          <w:sz w:val="25"/>
          <w:szCs w:val="25"/>
          <w:lang w:val="uk-UA"/>
        </w:rPr>
        <w:t xml:space="preserve"> ТзОВ «Ордо»</w:t>
      </w:r>
      <w:r>
        <w:rPr>
          <w:sz w:val="26"/>
          <w:szCs w:val="26"/>
          <w:lang w:val="uk-UA"/>
        </w:rPr>
        <w:t xml:space="preserve">, керуючись ст.ст. 12, 40, 81, 118, 120, 121, 122, 186 Земельного кодексу України, ст. 25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будівництва та архітектури,  міська рада, -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технічну документацію із землеустрою щодо встановлення меж земельної ділянки площею 0,1000 га кадастровий № 4620910100:29:006:0175 в натурі (на місцевості) гр. Любченко Олені Вікторівні з цільовим призначенням – для будівництва та обслуговування житлового будинку, господарських будівель та споруд (код за КВЦПЗ – 02.01) в м. Городку на вул. Г.Хоткевича, 2 Городоцького району Львівської області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2. Передати безоплатно у власність гр. Любченко Олені Вікторівні земельну ділянку площею 0,1000 га кадастровий № 4620910100:29:006:0175 в м.Городку на вул. Г.Хоткевича, 2 для будівництва та обслуговування житлового будинку, господарських будівель та споруд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Гр. Любченко Олені Вікторівні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будівництв</w:t>
      </w:r>
      <w:r>
        <w:rPr>
          <w:sz w:val="26"/>
          <w:szCs w:val="26"/>
        </w:rPr>
        <w:t>а та архітектури</w:t>
      </w:r>
      <w:r>
        <w:rPr>
          <w:sz w:val="26"/>
          <w:szCs w:val="26"/>
          <w:lang w:val="uk-UA"/>
        </w:rPr>
        <w:t xml:space="preserve">  (Муха М.Т.).</w:t>
      </w: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Р.Кущак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3:01:00Z</dcterms:created>
  <dc:creator>user</dc:creator>
  <dc:description/>
  <cp:keywords/>
  <dc:language>en-US</dc:language>
  <cp:lastModifiedBy>Юрій Голубов</cp:lastModifiedBy>
  <cp:lastPrinted>2018-06-25T10:58:00Z</cp:lastPrinted>
  <dcterms:modified xsi:type="dcterms:W3CDTF">2018-07-02T12:46:00Z</dcterms:modified>
  <cp:revision>6</cp:revision>
  <dc:subject/>
  <dc:title>ГОРОДОЦЬКА МІСЬКА РАДА</dc:title>
</cp:coreProperties>
</file>